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8- </w:t>
      </w:r>
      <w:r>
        <w:rPr>
          <w:rFonts w:cs="Arial"/>
          <w:b/>
          <w:sz w:val="28"/>
          <w:szCs w:val="28"/>
        </w:rPr>
        <w:t>The Sky Lanterns of Pingxi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sz w:val="28"/>
          <w:szCs w:val="28"/>
        </w:rPr>
      </w:pPr>
      <w:r>
        <w:rPr>
          <w:b/>
          <w:sz w:val="28"/>
          <w:szCs w:val="28"/>
        </w:rPr>
        <w:t>短文填空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64275" cy="460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460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1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sky lanterns fly in the sky. They all have a small flame inside. The little lights look like st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The Sky Lantern Festival happens every year in Pingxi. This small town is 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2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aiwan.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3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than 6,000 people live there. However, people around the world visit there to see the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4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. You cannot fly a sky lantern in most of Taiwan. That’s why the festival is a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5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and special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6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It is easy to fly your own sky lantern. First, go to Pingxi and buy one. Buy a white one to wish for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7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. Pink is for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u w:val="single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(8)          </w:t>
                            </w: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, and orange is for money. Then, write a wish on the outside of the lantern. In the evening, light your lantern. Finally, let it fly into the a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60" w:right="60" w:hanging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You can go to Pingxi to enjoy sky lanterns any time of year. It is a quiet, beautiful place to go with your family. Best of all, you can watch your wishes fly up to the sta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93.2pt;height:362.9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1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sky lanterns fly in the sky. They all have a small flame inside. The little lights look like star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The Sky Lantern Festival happens every year in Pingxi. This small town is in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2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aiwan.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3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than 6,000 people live there. However, people around the world visit there to see the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4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. You cannot fly a sky lantern in most of Taiwan. That’s why the festival is a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5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and special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6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It is easy to fly your own sky lantern. First, go to Pingxi and buy one. Buy a white one to wish for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7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. Pink is for </w:t>
                      </w:r>
                      <w:r>
                        <w:rPr>
                          <w:sz w:val="28"/>
                          <w:kern w:val="2"/>
                          <w:szCs w:val="24"/>
                          <w:u w:val="single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 xml:space="preserve">(8)          </w:t>
                      </w: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, and orange is for money. Then, write a wish on the outside of the lantern. In the evening, light your lantern. Finally, let it fly into the air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left="60" w:right="60" w:hanging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alibri" w:hAnsi="Calibri" w:eastAsia="新細明體;PMingLiU" w:cs="Times New Roman"/>
                          <w:color w:val="auto"/>
                          <w:lang w:val="en-US" w:eastAsia="zh-TW" w:bidi="ar-SA"/>
                        </w:rPr>
                        <w:t>You can go to Pingxi to enjoy sky lanterns any time of year. It is a quiet, beautiful place to go with your family. Best of all, you can watch your wishes fly up to the sta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8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 w:color="000000"/>
        </w:rPr>
        <w:t xml:space="preserve"> </w:t>
      </w:r>
      <w:r>
        <w:rPr>
          <w:color w:val="FF0000"/>
          <w:sz w:val="28"/>
          <w:szCs w:val="28"/>
          <w:u w:val="single" w:color="000000"/>
        </w:rPr>
        <w:t>Thousands of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northeast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  <w:u w:val="single" w:color="000000"/>
        </w:rPr>
        <w:t xml:space="preserve"> </w:t>
      </w:r>
      <w:r>
        <w:rPr>
          <w:color w:val="FF0000"/>
          <w:sz w:val="28"/>
          <w:szCs w:val="28"/>
          <w:u w:val="single" w:color="000000"/>
        </w:rPr>
        <w:t>Fewer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festival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rare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  <w:u w:val="single" w:color="000000"/>
        </w:rPr>
        <w:t xml:space="preserve"> </w:t>
      </w:r>
      <w:r>
        <w:rPr>
          <w:color w:val="FF0000"/>
          <w:sz w:val="28"/>
          <w:szCs w:val="28"/>
          <w:u w:val="single" w:color="000000"/>
        </w:rPr>
        <w:t>event</w:t>
      </w:r>
      <w:r>
        <w:rPr>
          <w:color w:val="000000"/>
          <w:sz w:val="28"/>
          <w:szCs w:val="28"/>
          <w:u w:val="single" w:color="000000"/>
        </w:rPr>
        <w:t xml:space="preserve">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480" w:leader="none"/>
          <w:tab w:val="left" w:pos="3840" w:leader="none"/>
          <w:tab w:val="left" w:pos="6600" w:leader="none"/>
          <w:tab w:val="left" w:pos="6960" w:leader="none"/>
          <w:tab w:val="left" w:pos="9720" w:leader="none"/>
          <w:tab w:val="left" w:pos="10080" w:leader="none"/>
        </w:tabs>
        <w:ind w:left="720" w:hanging="0"/>
        <w:rPr/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peace</w:t>
      </w:r>
      <w:r>
        <w:rPr>
          <w:color w:val="000000"/>
          <w:sz w:val="28"/>
          <w:szCs w:val="28"/>
          <w:u w:val="single" w:color="000000"/>
        </w:rPr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 w:color="000000"/>
        </w:rPr>
        <w:t>happiness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326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6:00Z</dcterms:created>
  <dc:creator>wanita_lin</dc:creator>
  <dc:description/>
  <cp:keywords/>
  <dc:language>en-US</dc:language>
  <cp:lastModifiedBy>Keira</cp:lastModifiedBy>
  <dcterms:modified xsi:type="dcterms:W3CDTF">2018-07-24T04:20:00Z</dcterms:modified>
  <cp:revision>16</cp:revision>
  <dc:subject/>
  <dc:title/>
</cp:coreProperties>
</file>